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511810</wp:posOffset>
                </wp:positionV>
                <wp:extent cx="2397125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отдел образования администрации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МР «Хвастовичский район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ова, д.2 «а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9360 Калужская  область, с.Хвастовичи 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/факс(48453) 91 -1-49;91-8-48,91-4-43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hvastovich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-1054002022733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 /КПП-4021003070 / 40210100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.05.2024  №  53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45pt;mso-wrap-distance-left:9.05pt;mso-wrap-distance-right:9.05pt;mso-wrap-distance-top:0pt;mso-wrap-distance-bottom:0pt;margin-top:-40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отдел образования администрации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МР «Хвастовичский район»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ирова, д.2 «а»</w:t>
                      </w:r>
                    </w:p>
                    <w:p>
                      <w:pPr>
                        <w:pStyle w:val="TextBody"/>
                        <w:ind w:left="-426" w:firstLine="42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49360 Калужская  область, с.Хвастовичи 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/факс(48453) 91 -1-49;91-8-48,91-4-43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hvastovichi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ОГРН-1054002022733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ИНН /КПП-4021003070 / 40210100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17.05.2024  №  53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-240665</wp:posOffset>
                </wp:positionV>
                <wp:extent cx="539115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093163266"/>
                            <w:bookmarkEnd w:id="0"/>
                            <w:r>
                              <w:rPr>
                                <w:sz w:val="20"/>
                              </w:rPr>
                              <w:object w:dxaOrig="4082" w:dyaOrig="41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.05pt;height:32.3pt" filled="f" o:ole="">
                                  <v:imagedata r:id="rId5" o:title=""/>
                                </v:shape>
                                <o:OLEObject Type="Embed" ProgID="" ShapeID="ole_rId4" DrawAspect="Content" ObjectID="_148435837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0.6pt;mso-wrap-distance-left:9.05pt;mso-wrap-distance-right:9.05pt;mso-wrap-distance-top:0pt;mso-wrap-distance-bottom:0pt;margin-top:-18.9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bookmarkStart w:id="1" w:name="_1093163266"/>
                      <w:bookmarkEnd w:id="1"/>
                      <w:r>
                        <w:rPr>
                          <w:sz w:val="20"/>
                        </w:rPr>
                        <w:object w:dxaOrig="4082" w:dyaOrig="41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.05pt;height:32.3pt" filled="f" o:ole="">
                            <v:imagedata r:id="rId7" o:title=""/>
                          </v:shape>
                          <o:OLEObject Type="Embed" ProgID="" ShapeID="ole_rId6" DrawAspect="Content" ObjectID="_122988815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-1134" w:leader="none"/>
          <w:tab w:val="left" w:pos="0" w:leader="none"/>
        </w:tabs>
        <w:spacing w:lineRule="auto" w:line="271"/>
        <w:ind w:left="-65" w:right="3" w:hanging="0"/>
        <w:jc w:val="both"/>
        <w:rPr/>
      </w:pPr>
      <w:r>
        <w:rPr>
          <w:sz w:val="26"/>
          <w:szCs w:val="26"/>
        </w:rPr>
        <w:tab/>
        <w:tab/>
        <w:t>На основании письма министерства образования и науки Калужской области от     17.05.2024 № 3697/21-2, в</w:t>
      </w:r>
      <w:r>
        <w:rPr>
          <w:color w:val="000000"/>
          <w:sz w:val="26"/>
          <w:szCs w:val="26"/>
        </w:rPr>
        <w:t xml:space="preserve"> соответствии с письмом Главного управления МЧС России по Калужской области от 07.05.2024 № ИП-136-498  отдел образования направляет памятку для учащихся о безопасном поведении на водных объектах и информацию для родителей об административной ответственности за нахождение детей до 14 лет на водоемах без сопровождения взрослых (прилагается). </w:t>
      </w:r>
    </w:p>
    <w:p>
      <w:pPr>
        <w:pStyle w:val="Normal"/>
        <w:widowControl w:val="false"/>
        <w:spacing w:lineRule="auto" w:line="271"/>
        <w:ind w:left="-65"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анную     информацию     необходимо     разместить до 22.05.2024 в школьных чатах (с педагогами, учащимися и родителями) в VK мессенджере (учебный профиль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ферум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мещении данных памяток просим предусмотреть ответную реакцию участников чата на размещенное сообщение администратора (ответное текстовое сообщение или пиктограмму (смаи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в электронном виде.</w:t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935</wp:posOffset>
            </wp:positionH>
            <wp:positionV relativeFrom="paragraph">
              <wp:posOffset>59055</wp:posOffset>
            </wp:positionV>
            <wp:extent cx="608965" cy="5251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Заведующий отделом образов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Хвастовичский район»                                         И.М.Андрейце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. Баранова Е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ел: 8(48453) 91-4-4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6" w:right="994" w:gutter="0" w:header="0" w:top="42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b/>
      <w:bCs/>
      <w:color w:val="000000"/>
      <w:spacing w:val="-3"/>
      <w:sz w:val="24"/>
      <w:szCs w:val="24"/>
      <w:shd w:fill="FFFFFF" w:val="clear"/>
    </w:rPr>
  </w:style>
  <w:style w:type="character" w:styleId="Style7">
    <w:name w:val="Основной текст Знак"/>
    <w:qFormat/>
    <w:rPr>
      <w:sz w:val="16"/>
      <w:szCs w:val="24"/>
    </w:rPr>
  </w:style>
  <w:style w:type="character" w:styleId="Fontstyle31">
    <w:name w:val="fontstyle31"/>
    <w:basedOn w:val="Style5"/>
    <w:qFormat/>
    <w:rPr/>
  </w:style>
  <w:style w:type="character" w:styleId="Fontstyle30">
    <w:name w:val="fontstyle3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Style13">
    <w:name w:val="style13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astovichi@yandex.ru" TargetMode="External"/><Relationship Id="rId3" Type="http://schemas.openxmlformats.org/officeDocument/2006/relationships/hyperlink" Target="mailto:hvastovichi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3:00Z</dcterms:created>
  <dc:creator>Помозин Владимир</dc:creator>
  <dc:description/>
  <cp:keywords/>
  <dc:language>en-US</dc:language>
  <cp:lastModifiedBy>Baranova</cp:lastModifiedBy>
  <cp:lastPrinted>2024-05-17T14:42:00Z</cp:lastPrinted>
  <dcterms:modified xsi:type="dcterms:W3CDTF">2024-05-17T11:42:00Z</dcterms:modified>
  <cp:revision>14</cp:revision>
  <dc:subject/>
  <dc:title>                                       Главе администрации</dc:title>
</cp:coreProperties>
</file>